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96595" cy="695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695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9455" cy="719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54.8pt;mso-wrap-distance-left:4pt;mso-wrap-distance-right:4pt;mso-wrap-distance-top:2pt;mso-wrap-distance-bottom:2pt;margin-top:-17.45pt;mso-position-vertical-relative:text;margin-left:296.05pt;mso-position-horizontal-relative:page">
                <v:textbox inset="0.00625in,0.00625in,0.00625in,0.0062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9455" cy="719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Hak" w:cs="Times New Roman Hak" w:ascii="Times New Roman Hak" w:hAnsi="Times New Roman Hak"/>
        </w:rPr>
        <w:t xml:space="preserve">            </w:t>
      </w:r>
      <w:r>
        <w:rPr>
          <w:rFonts w:cs="Times New Roman Hak" w:ascii="Times New Roman Hak" w:hAnsi="Times New Roman Hak"/>
        </w:rPr>
        <w:t>РОССИЯ ФЕДЕРАЦИЯЗЫ</w:t>
        <w:tab/>
        <w:tab/>
        <w:t xml:space="preserve">            </w:t>
      </w:r>
      <w:r>
        <w:rPr/>
        <w:t>РОССИЙСКАЯ ФЕДЕРАЦИЯ</w:t>
      </w:r>
    </w:p>
    <w:p>
      <w:pPr>
        <w:pStyle w:val="Normal"/>
        <w:jc w:val="both"/>
        <w:rPr/>
      </w:pPr>
      <w:r>
        <w:rPr>
          <w:rFonts w:eastAsia="Times New Roman Hak" w:cs="Times New Roman Hak" w:ascii="Times New Roman Hak" w:hAnsi="Times New Roman Hak"/>
        </w:rPr>
        <w:t xml:space="preserve">            </w:t>
      </w:r>
      <w:r>
        <w:rPr>
          <w:rFonts w:cs="Times New Roman Hak" w:ascii="Times New Roman Hak" w:hAnsi="Times New Roman Hak"/>
        </w:rPr>
        <w:t>ХАКАС РЕСПУБЛИКАЗЫ</w:t>
        <w:tab/>
        <w:tab/>
        <w:t xml:space="preserve">              </w:t>
      </w:r>
      <w:r>
        <w:rPr/>
        <w:t>РЕСПУБЛИКА ХАКАСИЯ</w:t>
      </w:r>
      <w:r>
        <w:rPr>
          <w:rFonts w:cs="Times New Roman Hak" w:ascii="Times New Roman Hak" w:hAnsi="Times New Roman Hak"/>
        </w:rPr>
        <w:tab/>
      </w:r>
    </w:p>
    <w:p>
      <w:pPr>
        <w:pStyle w:val="Normal"/>
        <w:jc w:val="both"/>
        <w:rPr/>
      </w:pPr>
      <w:r>
        <w:rPr>
          <w:rFonts w:eastAsia="Times New Roman Hak" w:cs="Times New Roman Hak" w:ascii="Times New Roman Hak" w:hAnsi="Times New Roman Hak"/>
        </w:rPr>
        <w:t xml:space="preserve">                   </w:t>
      </w:r>
      <w:r>
        <w:rPr>
          <w:rFonts w:cs="Times New Roman Hak" w:ascii="Times New Roman Hak" w:hAnsi="Times New Roman Hak"/>
        </w:rPr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БАН ПИЛТ</w:t>
      </w:r>
      <w:r>
        <w:rPr>
          <w:rFonts w:cs="Times New Roman Hak" w:ascii="Times New Roman Hak" w:hAnsi="Times New Roman Hak"/>
          <w:lang w:val="en-US"/>
        </w:rPr>
        <w:t>I</w:t>
      </w:r>
      <w:r>
        <w:rPr>
          <w:rFonts w:cs="Times New Roman Hak" w:ascii="Times New Roman Hak" w:hAnsi="Times New Roman Hak"/>
        </w:rPr>
        <w:t>Р</w:t>
      </w:r>
      <w:r>
        <w:rPr>
          <w:rFonts w:cs="Times New Roman Hak" w:ascii="Times New Roman Hak" w:hAnsi="Times New Roman Hak"/>
          <w:lang w:val="en-US"/>
        </w:rPr>
        <w:t>I</w:t>
      </w:r>
      <w:r>
        <w:rPr>
          <w:rFonts w:cs="Times New Roman Hak" w:ascii="Times New Roman Hak" w:hAnsi="Times New Roman Hak"/>
        </w:rPr>
        <w:t xml:space="preserve"> </w:t>
        <w:tab/>
        <w:tab/>
        <w:t xml:space="preserve">                                </w:t>
      </w:r>
      <w:r>
        <w:rPr/>
        <w:t>АДМИНИСТРАЦИЯ</w:t>
      </w:r>
      <w:r>
        <w:rPr>
          <w:rFonts w:cs="Times New Roman Hak" w:ascii="Times New Roman Hak" w:hAnsi="Times New Roman Hak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Hak" w:cs="Times New Roman Hak" w:ascii="Times New Roman Hak" w:hAnsi="Times New Roman Hak"/>
        </w:rPr>
        <w:t xml:space="preserve">     </w:t>
      </w:r>
      <w:r>
        <w:rPr>
          <w:rFonts w:cs="Times New Roman Hak"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Y</w:t>
      </w:r>
      <w:r>
        <w:rPr>
          <w:rFonts w:cs="Times New Roman Hak" w:ascii="Times New Roman Hak" w:hAnsi="Times New Roman Hak"/>
        </w:rPr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 xml:space="preserve">-ПАСТАА   </w:t>
        <w:tab/>
        <w:t xml:space="preserve">        </w:t>
      </w:r>
      <w:r>
        <w:rPr/>
        <w:t>УСТЬ-АБАКАНСКОГО РАЙОНА</w:t>
      </w:r>
    </w:p>
    <w:p>
      <w:pPr>
        <w:pStyle w:val="Heading1"/>
        <w:rPr>
          <w:rFonts w:ascii="Times New Roman Hak" w:hAnsi="Times New Roman Hak" w:cs="Times New Roman Hak"/>
        </w:rPr>
      </w:pPr>
      <w:r>
        <w:rPr>
          <w:rFonts w:cs="Times New Roman Hak" w:ascii="Times New Roman Hak" w:hAnsi="Times New Roman Hak"/>
        </w:rPr>
      </w:r>
    </w:p>
    <w:p>
      <w:pPr>
        <w:pStyle w:val="Normal"/>
        <w:rPr>
          <w:rFonts w:ascii="Times New Roman Hak" w:hAnsi="Times New Roman Hak" w:cs="Times New Roman Hak"/>
        </w:rPr>
      </w:pPr>
      <w:r>
        <w:rPr>
          <w:rFonts w:cs="Times New Roman Hak" w:ascii="Times New Roman Hak" w:hAnsi="Times New Roman Hak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Heading1"/>
        <w:rPr/>
      </w:pPr>
      <w:r>
        <w:rPr>
          <w:b w:val="false"/>
          <w:sz w:val="26"/>
          <w:szCs w:val="26"/>
        </w:rPr>
        <w:t>от 30.12.2021     № 1352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5011" w:hanging="0"/>
        <w:jc w:val="both"/>
        <w:rPr/>
      </w:pPr>
      <w:r>
        <w:rPr>
          <w:sz w:val="26"/>
          <w:szCs w:val="26"/>
        </w:rPr>
        <w:t xml:space="preserve">О внесении изменений в приложение 17  к  </w:t>
      </w:r>
      <w:r>
        <w:rPr>
          <w:color w:val="000000"/>
          <w:sz w:val="26"/>
          <w:szCs w:val="26"/>
        </w:rPr>
        <w:t>постановлению</w:t>
      </w:r>
      <w:r>
        <w:rPr>
          <w:sz w:val="26"/>
          <w:szCs w:val="26"/>
        </w:rPr>
        <w:t xml:space="preserve"> администрации Усть-Абаканского района от 29.10.2013            № 1773-п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TextBody"/>
        <w:tabs>
          <w:tab w:val="clear" w:pos="708"/>
          <w:tab w:val="left" w:pos="1320" w:leader="none"/>
        </w:tabs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                 Усть-Абаканский район, администрация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 Внести в приложение 17 «Муниципальная программа «Жилище», утвержденное 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аспорт муниципальной программы «Жилище» изложить в новой редакции согласно приложению 1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/>
      </w:pPr>
      <w:r>
        <w:rPr>
          <w:sz w:val="26"/>
          <w:szCs w:val="26"/>
        </w:rPr>
        <w:t xml:space="preserve">1. 2. Первый абзац раздела 4 «Сроки реализации муниципальной программы» изложить в следующей редакции: 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«Сроки реализации муниципальной программы 2014-2021 годы».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/>
      </w:pPr>
      <w:r>
        <w:rPr>
          <w:sz w:val="26"/>
          <w:szCs w:val="26"/>
        </w:rPr>
        <w:t>1.3. Последний абзац раздела 5 «Перечень основных мероприятий муниципальной программы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«Мероприятия 2016-2021гг. представлены в приложении к Программе».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В шестом абзаце раздела 6. «Обоснование ресурсного обеспечения муниципальной программы»: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4.1. общий объем финансирования программы изложить в следующей редакции: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1C1C1C"/>
          <w:sz w:val="26"/>
          <w:szCs w:val="26"/>
        </w:rPr>
        <w:t xml:space="preserve">Общий объем финансирования (рублей) – </w:t>
      </w:r>
      <w:r>
        <w:rPr>
          <w:color w:val="000000"/>
          <w:sz w:val="26"/>
          <w:szCs w:val="26"/>
        </w:rPr>
        <w:t>261 673 687,73</w:t>
      </w:r>
      <w:r>
        <w:rPr>
          <w:sz w:val="26"/>
          <w:szCs w:val="26"/>
        </w:rPr>
        <w:t>,</w:t>
      </w:r>
      <w:r>
        <w:rPr>
          <w:color w:val="1C1C1C"/>
          <w:sz w:val="26"/>
          <w:szCs w:val="26"/>
        </w:rPr>
        <w:t xml:space="preserve"> в том числе средства:</w:t>
      </w:r>
    </w:p>
    <w:p>
      <w:pPr>
        <w:pStyle w:val="Normal"/>
        <w:tabs>
          <w:tab w:val="clear" w:pos="708"/>
          <w:tab w:val="left" w:pos="476" w:leader="none"/>
          <w:tab w:val="left" w:pos="7275" w:leader="none"/>
        </w:tabs>
        <w:autoSpaceDE w:val="false"/>
        <w:jc w:val="both"/>
        <w:rPr>
          <w:color w:val="1C1C1C"/>
          <w:sz w:val="26"/>
          <w:szCs w:val="26"/>
        </w:rPr>
      </w:pPr>
      <w:r>
        <w:rPr>
          <w:color w:val="1C1C1C"/>
          <w:sz w:val="26"/>
          <w:szCs w:val="26"/>
        </w:rPr>
        <w:t>- федерального бюджета – 165 331 320,98</w:t>
        <w:tab/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color w:val="1C1C1C"/>
          <w:sz w:val="26"/>
          <w:szCs w:val="26"/>
        </w:rPr>
      </w:pPr>
      <w:r>
        <w:rPr>
          <w:color w:val="1C1C1C"/>
          <w:sz w:val="26"/>
          <w:szCs w:val="26"/>
        </w:rPr>
        <w:t>- республиканского бюджета – 86 072 944,05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color w:val="1C1C1C"/>
          <w:sz w:val="26"/>
          <w:szCs w:val="26"/>
        </w:rPr>
      </w:pPr>
      <w:r>
        <w:rPr>
          <w:color w:val="1C1C1C"/>
          <w:sz w:val="26"/>
          <w:szCs w:val="26"/>
        </w:rPr>
        <w:t>- районного бюджета – 10 269 422,70»;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rPr/>
      </w:pPr>
      <w:r>
        <w:rPr>
          <w:color w:val="1C1C1C"/>
          <w:sz w:val="26"/>
          <w:szCs w:val="26"/>
        </w:rPr>
        <w:t xml:space="preserve">1.4.2. слова </w:t>
      </w:r>
      <w:r>
        <w:rPr>
          <w:sz w:val="26"/>
          <w:szCs w:val="26"/>
        </w:rPr>
        <w:t>«2022 год – 1 572 000, из них сред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954 924,41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227 075,59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районного бюджета – 390 00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3 год – 1 560 000, из них сред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943 099,84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226 900,16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/>
      </w:pPr>
      <w:r>
        <w:rPr>
          <w:sz w:val="26"/>
          <w:szCs w:val="26"/>
        </w:rPr>
        <w:t>- районного бюджета – 390 000» исключить.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5. Таблицу раздела 7. «Перечень целевых показателей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6. Паспорт Подпрограммы «Свой дом» изложить в новой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260" w:leader="none"/>
          <w:tab w:val="left" w:pos="795" w:leader="none"/>
        </w:tabs>
        <w:ind w:firstLine="737"/>
        <w:jc w:val="both"/>
        <w:rPr/>
      </w:pPr>
      <w:r>
        <w:rPr>
          <w:sz w:val="26"/>
          <w:szCs w:val="26"/>
        </w:rPr>
        <w:t>1.7. Последний абзац раздела 4 «Перечень основных мероприятий Подпрограммы «Свой дом» изложить в следующей редакции: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«Мероприятия 2016-2021гг. представлены в приложении к Программ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Раздел 5. «Перечень целевых индикаторов» Подпрограммы «Свой дом»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аспорт подпрограммы «Обеспечение жильем молодых семей» изложить в новой редакции согласно приложению 5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0. В разделе 3 «Сроки реализации подпрограммы»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0.1. в первом абзаце слова «2014-2023 годы» заменить словами «2014-2021 годы»; </w:t>
      </w:r>
    </w:p>
    <w:p>
      <w:pPr>
        <w:pStyle w:val="Normal"/>
        <w:tabs>
          <w:tab w:val="clear" w:pos="708"/>
          <w:tab w:val="left" w:pos="260" w:leader="none"/>
        </w:tabs>
        <w:ind w:firstLine="680"/>
        <w:jc w:val="both"/>
        <w:rPr/>
      </w:pPr>
      <w:r>
        <w:rPr>
          <w:sz w:val="26"/>
          <w:szCs w:val="26"/>
        </w:rPr>
        <w:t xml:space="preserve">1.10.2. последний абзац раздела слова «2016-2023 годы» заменить словами «2016-2021 годы» 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1. В разделе 4 «Обоснование ресурсного обеспечения» подпрограммы «Обеспечение жильем молодых семей»: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11.1. общий объем финансирования подпрограммы на 2014-2021 годы изложить в следующей редакции: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Общий объем финансирования (рублей) –</w:t>
      </w:r>
      <w:r>
        <w:rPr>
          <w:color w:val="CE181E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7 888 531,25, в том числе средства:</w:t>
      </w:r>
    </w:p>
    <w:p>
      <w:pPr>
        <w:pStyle w:val="Normal"/>
        <w:tabs>
          <w:tab w:val="clear" w:pos="708"/>
          <w:tab w:val="left" w:pos="476" w:leader="none"/>
          <w:tab w:val="left" w:pos="727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дерального бюджета – 9 796 766,20</w:t>
        <w:tab/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спубликанского бюджета – 4 583 143,35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/>
      </w:pPr>
      <w:r>
        <w:rPr>
          <w:color w:val="000000"/>
          <w:sz w:val="26"/>
          <w:szCs w:val="26"/>
        </w:rPr>
        <w:t>- районного бюджета – 3 508 621,70»;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rPr/>
      </w:pPr>
      <w:r>
        <w:rPr>
          <w:color w:val="000000"/>
          <w:sz w:val="26"/>
          <w:szCs w:val="26"/>
        </w:rPr>
        <w:t>1.11.2. слова:</w:t>
      </w:r>
      <w:r>
        <w:rPr/>
        <w:t xml:space="preserve"> </w:t>
      </w:r>
      <w:r>
        <w:rPr>
          <w:sz w:val="26"/>
          <w:szCs w:val="26"/>
        </w:rPr>
        <w:t>«2022 год – 1 572 000 из них средства:</w:t>
      </w:r>
    </w:p>
    <w:p>
      <w:pPr>
        <w:pStyle w:val="Normal"/>
        <w:tabs>
          <w:tab w:val="clear" w:pos="708"/>
          <w:tab w:val="left" w:pos="-851" w:leader="none"/>
          <w:tab w:val="left" w:pos="2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954 924,41</w:t>
      </w:r>
    </w:p>
    <w:p>
      <w:pPr>
        <w:pStyle w:val="ConsPlusCell"/>
        <w:tabs>
          <w:tab w:val="clear" w:pos="708"/>
          <w:tab w:val="left" w:pos="24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227 075,59</w:t>
      </w:r>
    </w:p>
    <w:p>
      <w:pPr>
        <w:pStyle w:val="Normal"/>
        <w:tabs>
          <w:tab w:val="clear" w:pos="708"/>
          <w:tab w:val="left" w:pos="-851" w:leader="none"/>
          <w:tab w:val="left" w:pos="10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390 000,00</w:t>
      </w:r>
    </w:p>
    <w:p>
      <w:pPr>
        <w:pStyle w:val="Normal"/>
        <w:tabs>
          <w:tab w:val="clear" w:pos="708"/>
          <w:tab w:val="left" w:pos="-851" w:leader="none"/>
          <w:tab w:val="left" w:pos="10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1 560 000,00</w:t>
      </w:r>
    </w:p>
    <w:p>
      <w:pPr>
        <w:pStyle w:val="Normal"/>
        <w:tabs>
          <w:tab w:val="clear" w:pos="708"/>
          <w:tab w:val="left" w:pos="-851" w:leader="none"/>
          <w:tab w:val="left" w:pos="2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943 099,84</w:t>
      </w:r>
    </w:p>
    <w:p>
      <w:pPr>
        <w:pStyle w:val="ConsPlusCell"/>
        <w:tabs>
          <w:tab w:val="clear" w:pos="708"/>
          <w:tab w:val="left" w:pos="24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226 900,16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/>
      </w:pPr>
      <w:r>
        <w:rPr>
          <w:sz w:val="26"/>
          <w:szCs w:val="26"/>
        </w:rPr>
        <w:t>- районного бюджета – 390 000,00» исключить.</w:t>
      </w:r>
    </w:p>
    <w:p>
      <w:pPr>
        <w:pStyle w:val="Normal"/>
        <w:tabs>
          <w:tab w:val="clear" w:pos="708"/>
          <w:tab w:val="left" w:pos="-851" w:leader="none"/>
          <w:tab w:val="left" w:pos="102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2. Третий абзац раздела 5 «Перечень целевых показателей»</w:t>
      </w:r>
      <w:r>
        <w:rPr/>
        <w:t xml:space="preserve"> </w:t>
      </w:r>
      <w:r>
        <w:rPr>
          <w:sz w:val="26"/>
          <w:szCs w:val="26"/>
        </w:rPr>
        <w:t>подпрограммы «Обеспечение жильем молодых семей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спешное выполнение мероприятий подпрограммы в 2014-2021 годах позволит обеспечить жильем 14 молодых семей, нуждающихся в улучшении жилищных условий, в том числе: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14 год – 1 молодая семь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15 год – 3 молодых семь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16 год – 1 молодая семь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017 год – 2 молодые семьи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8 год – 1 молодая семь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9 год – 2 молодые семь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0 год – 2 молодые семьи;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/>
      </w:pPr>
      <w:r>
        <w:rPr>
          <w:sz w:val="26"/>
          <w:szCs w:val="26"/>
        </w:rPr>
        <w:t>2021 год  – 2 молодые семьи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3. Приложение к муниципальной программе «Жилище» изложить в новой редакции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                   И.В. Белоуса - Первого заместителя Главы администрации Усть-Абаканского района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           Е.В. Егорова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Cell"/>
        <w:widowControl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ConsPlusCell"/>
        <w:widowControl/>
        <w:ind w:firstLine="595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30.12.2021 № 1352 - п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«Жилищ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8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0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Управление ЖКХ и строительства администрации Усть-Абакан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программа «Свой дом» - Управление имущественных отношений администрации Усть-Абаканского района, Органы местного самоуправления поселений;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«Переселение жителей Усть-Абаканского района из аварийного и непригодного для проживания жилищного фонда» - Управление имущественных отношений администрации Усть-Абаканского района, Органы местного самоуправления поселений;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«Обеспечение жильем молодых семей» - Управление ЖКХ и строительства администрации Усть-Абака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«Обеспечение жильем и инфраструктурой граждан, пострадавших в результате ЧС в Усть-Абаканском районе» - Администрация Усть-Абака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«Доступное жилье» - Органы местного самоуправления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Свой дом»;</w:t>
            </w:r>
          </w:p>
          <w:p>
            <w:pPr>
              <w:pStyle w:val="Normal"/>
              <w:rPr/>
            </w:pPr>
            <w:r>
              <w:rPr/>
              <w:t>- «Переселение жителей Усть-Абаканского района из аварийного и непригодного для проживания жилищного фонда»;</w:t>
            </w:r>
          </w:p>
          <w:p>
            <w:pPr>
              <w:pStyle w:val="Normal"/>
              <w:rPr/>
            </w:pPr>
            <w:r>
              <w:rPr/>
              <w:t>- «Обеспечение жильем молодых семей»</w:t>
            </w:r>
          </w:p>
          <w:p>
            <w:pPr>
              <w:pStyle w:val="Normal"/>
              <w:rPr/>
            </w:pPr>
            <w:r>
              <w:rPr/>
              <w:t>- «Обеспечение жильем и инфраструктурой граждан,  пострадавших в результате ЧС в Усть-Абаканском районе»</w:t>
            </w:r>
          </w:p>
          <w:p>
            <w:pPr>
              <w:pStyle w:val="Normal"/>
              <w:rPr/>
            </w:pPr>
            <w:r>
              <w:rPr/>
              <w:t>- «Доступное жилье»</w:t>
            </w:r>
          </w:p>
        </w:tc>
      </w:tr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жилья, повышение комфортности городской среды на территории Усть-Абаканского района, повышение качества жилищного обеспечения населения, в том числе с учетом исполнения обязательств по обеспечению жильем отдельных категорий граждан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оборот земельных участков в целях строительства жилья эконом класса и ИЖС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активного участия в жилищном строительстве индивидуальных застройщиков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еление граждан из аварийного и непригодного для проживания жилищного фонда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государственной поддержки в решении жилищной проблемы молодым семьям, признанным в установленном порядке, нуждающимися в улучшении жилищных условий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ого климата для проживания молодых граждан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граждан Усть-Абаканского района жилыми помещениями, взамен утраченных в результате природных пожаров на территории Республики Хакасия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муниципального жилого фонда Усть-Абаканского района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качества и комфорта городской среды на территории Усть-Абаканского район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роительство малоэтажного индивидуального жилья, тыс. кв.м.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,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,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,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,7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6,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9,7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9,7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7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редняя обеспеченность населения общей площадью жилья, кв.м. на человека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8,7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8,78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8,8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8,8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8,84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8,8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8,8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8,8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ощадь земельных участков, вовлеченных в оборот, га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9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230, в том числе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.Солнечное – 850,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.п. Усть-Абакан – 38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земельных участков (направленные на реализацию положений законов Республики Хакасия от 05.05.2003 г. № 25 «О предоставлении в собственность граждан и юридических лиц земельных участков, находящихся в государственной и муниципальной собственности», от 08.11.2011 г. № 88-ЗРХ «О бесплатном предоставлении в собственность граждан  имеющих трех и более детей, земельных участков на территории Республики Хакасия», тыс. участк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, в том числе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Солнечное – 0,5,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.п. Усть-Абакан – 3,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жилья, приобретенного для переселения граждан из аварийного жилищного фонда, признанного в установленном порядке непригодным для проживания, кв.метр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0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91,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граждан, переселяемых из аварийного жилищного фонда, человек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4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Ликвидация аварийного жилищного фонда, кв. метр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0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49,3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молодых семей, получивших социальные выплаты на приобретение (строительство) жилья, семей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троительство жилых помещений, взамен утраченных в результате пожаров, единиц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щая площадь построенных домов, взамен утраченных в результате пожаров, кв. метр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5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иобретение муниципального жилья, количество домов/кв.метр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/33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личество реализованных проектов по благоустройству дворовых территорий МКД и территорий общего пользования населенных пунктов, проект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21 годы (этапы не выделяютс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jc w:val="both"/>
              <w:rPr/>
            </w:pPr>
            <w:r>
              <w:rPr/>
              <w:t xml:space="preserve">Общий объем финансирования Программы (рублей) – 261 673 687,73 из них средства:  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165 331 320,98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86 072 944,05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10 269 422,70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. – 10 789 651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ого бюджета – 1 218 000,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спубликанского бюджета – 3 948 010,00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йонного бюджета – 5 623 641,00 </w:t>
            </w:r>
          </w:p>
          <w:p>
            <w:pPr>
              <w:pStyle w:val="Normal"/>
              <w:jc w:val="both"/>
              <w:rPr/>
            </w:pPr>
            <w:r>
              <w:rPr/>
              <w:t>2015 г. – 103 727 467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ого бюджета – 96 700 135,00 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5 899 732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йонного бюджета – 1 127 600,00 </w:t>
            </w:r>
          </w:p>
          <w:p>
            <w:pPr>
              <w:pStyle w:val="Normal"/>
              <w:jc w:val="both"/>
              <w:rPr/>
            </w:pPr>
            <w:r>
              <w:rPr/>
              <w:t>2016 г. – 90 548 245,8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46 666 593,47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43 434 892,33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446 760,00</w:t>
            </w:r>
          </w:p>
          <w:p>
            <w:pPr>
              <w:pStyle w:val="Normal"/>
              <w:jc w:val="both"/>
              <w:rPr/>
            </w:pPr>
            <w:r>
              <w:rPr/>
              <w:t>2017 г. – 40 886 862,17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9 001 843,98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30 358 918,19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1 526 100,00</w:t>
            </w:r>
          </w:p>
          <w:p>
            <w:pPr>
              <w:pStyle w:val="Normal"/>
              <w:jc w:val="both"/>
              <w:rPr/>
            </w:pPr>
            <w:r>
              <w:rPr/>
              <w:t>2018 г. – 7 774 692,56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ого бюджета – 6 583 557,15 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906 535,4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йонного бюджета – 284 600,00 </w:t>
            </w:r>
          </w:p>
          <w:p>
            <w:pPr>
              <w:pStyle w:val="Normal"/>
              <w:jc w:val="both"/>
              <w:rPr/>
            </w:pPr>
            <w:r>
              <w:rPr/>
              <w:t>2019 г. – 1 892 047,5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ого бюджета – 1 004 452,83 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375 594,67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512 000,00</w:t>
            </w:r>
          </w:p>
          <w:p>
            <w:pPr>
              <w:pStyle w:val="Normal"/>
              <w:jc w:val="both"/>
              <w:rPr/>
            </w:pPr>
            <w:r>
              <w:rPr/>
              <w:t>2020 г. – 3 254 321,70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2 552 970,69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327 029,31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374 321,70</w:t>
            </w:r>
          </w:p>
          <w:p>
            <w:pPr>
              <w:pStyle w:val="Normal"/>
              <w:jc w:val="both"/>
              <w:rPr/>
            </w:pPr>
            <w:r>
              <w:rPr/>
              <w:t>2021 г. – 2 800 4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1 603 767,86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822 232,14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374 4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результаты   реализации    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100,4 тыс. кв. метров малоэтажного индивидуального жиль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земельных участков, вовлеченных в оборот – 1239 г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яя обеспеченность общей площадью жилья - 18,86 кв.м. на человек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лья, приобретенного для переселения граждан из аварийного жилищного фонда, признанного в установленном порядке непригодным для проживания – 1491,5 кв. мет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Ликвидация аварийного жилищного фонда, признанного аварийным на начало действия Программы, площадью 1349,3 кв. мет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ереселение 90 чел из аварийного жилищного фонд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14 молодых сем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граждан Усть-Абаканского района жилыми помещениями, взамен утраченных в результате природных пожаров – 100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муниципального жиль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городской среды посредством реализации мероприятий по благоустройству территорий.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О.В. Лемытская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ind w:firstLine="5529"/>
        <w:jc w:val="both"/>
        <w:rPr/>
      </w:pPr>
      <w:r>
        <w:rPr>
          <w:sz w:val="26"/>
          <w:szCs w:val="26"/>
        </w:rPr>
        <w:t>от 30.12.2021 № 1352 - п</w:t>
      </w:r>
    </w:p>
    <w:p>
      <w:pPr>
        <w:pStyle w:val="Normal"/>
        <w:ind w:firstLine="552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еречень целевых показателей муниципальной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0"/>
        <w:gridCol w:w="2569"/>
        <w:gridCol w:w="1134"/>
        <w:gridCol w:w="626"/>
        <w:gridCol w:w="709"/>
        <w:gridCol w:w="725"/>
        <w:gridCol w:w="692"/>
        <w:gridCol w:w="567"/>
        <w:gridCol w:w="625"/>
        <w:gridCol w:w="651"/>
        <w:gridCol w:w="64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9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адача 1: </w:t>
            </w:r>
            <w:r>
              <w:rPr>
                <w:sz w:val="22"/>
                <w:szCs w:val="22"/>
              </w:rPr>
              <w:t>Вовлечение в оборот земельных участков в целях строительства жилья эконом класса и ИЖС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земельных участков, вовлеченных в оборот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. Солне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.п. Усть-Абак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(Направленные на реализацию положений законов Республики Хакасия от 05.05.2003г. №25 «О предоставлении в собственность граждан и юридических лиц земельных участков, находящихся в государственной и муниципальной собственности», от 08.11.2011г. №88-ЗРХ «О бесплатном предоставлении в собственность граждан имеющих трех и более детей, земельных участков на территории Республики Хакасия» (далее Законы), (тыс. участков) 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участк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. Солнечное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участк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.п. Усть-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участк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2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здание условий для активного участия в жилищном строительстве индивидуальных застройщиков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 малоэтажного индивидуаль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общей площадью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челове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6</w:t>
            </w:r>
          </w:p>
        </w:tc>
      </w:tr>
      <w:tr>
        <w:trPr/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дача 3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ереселение граждан из аварийного и непригодного для проживания жилищного фон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ереселяемых из аварийного жилищ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ья, приобретенного для переселения граждан из аварийного жилищного фонда, признанного в установленном порядке непригодным для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етр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дача 4: </w:t>
            </w:r>
            <w:r>
              <w:rPr>
                <w:sz w:val="22"/>
                <w:szCs w:val="22"/>
              </w:rPr>
              <w:t>Обеспечение жильем молодых семе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 семей, получивших социальные выплаты  на 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дача 5:</w:t>
            </w:r>
            <w:r>
              <w:rPr>
                <w:sz w:val="22"/>
                <w:szCs w:val="22"/>
              </w:rPr>
              <w:t xml:space="preserve"> Обеспечение граждан Усть-Абаканского района жилыми помещениями, взамен утраченного в результате природных пожаров на территории Республики Хакасия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  жилых помещений, взамен утраченных в результате пожаро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построенных домов, взамен утраченных в результате пож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дача 6:</w:t>
            </w:r>
            <w:r>
              <w:rPr>
                <w:sz w:val="22"/>
                <w:szCs w:val="22"/>
              </w:rPr>
              <w:t xml:space="preserve"> Увеличение муниципального жилого фонда Усть-Абаканского район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муниципаль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в.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дача 7:</w:t>
            </w:r>
            <w:r>
              <w:rPr>
                <w:sz w:val="22"/>
                <w:szCs w:val="22"/>
              </w:rPr>
              <w:t xml:space="preserve"> Создание условий для повышения качества и комфорта городской среды на территории Усть-Абаканского район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по благоустройству дворовых территорий МКД и территорий общего пользования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ий делами </w:t>
      </w:r>
    </w:p>
    <w:p>
      <w:pPr>
        <w:pStyle w:val="ConsPlusCel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   О.В. Лемытская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ind w:firstLine="5529"/>
        <w:jc w:val="both"/>
        <w:rPr/>
      </w:pPr>
      <w:r>
        <w:rPr>
          <w:sz w:val="26"/>
          <w:szCs w:val="26"/>
        </w:rPr>
        <w:t>от 30.12.2021  № 1352 - 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«Свой дом» 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737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ЖКХ и строительства администрации Усть-Абаканского района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правление имущественных отношений администрации Усть-Абакан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ы местного самоуправления поселений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активного участия в жилищном строительстве индивидуальных застройщиков. Создание благоприятного климата для проживания молодых граждан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территорий жилой застройки объектами коммунальной инфраструк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влечение в оборот земельных участков в целях строительства жилья эконом класса и ИЖС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земельными участками молодежи</w:t>
            </w:r>
          </w:p>
        </w:tc>
      </w:tr>
      <w:tr>
        <w:trPr>
          <w:trHeight w:val="20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Строительство малоэтажного индивидуального жилья, тыс. кв.м.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8,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9,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9,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,7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6,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9,7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9,7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9,7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редняя обеспеченность населения общей площадью жилья, кв.м. на человека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8,7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8,78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8,8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8,8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8,84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8,8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8,8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8,8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лощадь земельных участков, вовлеченных в оборот, га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9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230, в том числе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.Солнечное – 850,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.п. Усть-Абакан – 38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ind w:left="59" w:right="9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Формирование земельных участков, направленных на реализацию положений законов Республики Хакасия от 05.05.2003 г. № 25 «О предоставлении в собственность граждан и юридических лиц земельных участков, находящихся в государственной и муниципальной собственности», от 08.11.2011 г. № 88-ЗРХ «О бесплатном предоставлении в собственность граждан,  имеющих трех и более детей, земельных участков на территории Республики Хакасия», тыс. участк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ind w:left="59" w:right="9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ind w:left="59" w:right="9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, в том числе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ind w:left="59" w:right="9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.Солнечное – 0,5,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ind w:left="59" w:right="9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.п. Усть-Абакан – 3,5</w:t>
            </w:r>
          </w:p>
        </w:tc>
      </w:tr>
      <w:tr>
        <w:trPr>
          <w:trHeight w:val="58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–2021 годы (этапы не выделяются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ём финансирования подпрограммы (рублей) – 13 760 901,00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8 324 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5 436 901,00,  в том числе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8 050 441,00 , из них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еспубликанского бюджета – 3 072 000,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йонного бюджета – 4 978 441,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 637 600,00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еспубликанского бюджета – 5 252 000,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йонного бюджета – 385 600,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2 860,00, из них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йонного бюджета – 32 860,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0 000,00, из них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 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8 год – 20 000,00, из них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 000,0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021 году введение в эксплуатацию 110,4 тыс.кв. метров малоэтажного индивидуального жилья, в том числе эконом класса – 51 тыс.кв.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площадь земельных участков вовлеченных в оборот – 1239 г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средняя обеспеченность общей площадью жилья к 2021г.- 18,86 кв.м на человека 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О.В. Лемытская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ind w:firstLine="5529"/>
        <w:jc w:val="both"/>
        <w:rPr/>
      </w:pPr>
      <w:r>
        <w:rPr>
          <w:sz w:val="26"/>
          <w:szCs w:val="26"/>
        </w:rPr>
        <w:t>от 30.12.2021 № 1352 - п</w:t>
      </w:r>
    </w:p>
    <w:p>
      <w:pPr>
        <w:pStyle w:val="Normal"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right="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целевых индикаторов</w:t>
      </w:r>
    </w:p>
    <w:p>
      <w:pPr>
        <w:pStyle w:val="Normal"/>
        <w:spacing w:lineRule="auto" w:line="264"/>
        <w:ind w:right="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Строительство малоэтажного индивидуального жилья, тыс. кв.м.: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8,6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9,5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9,0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7,7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6,5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9,7</w:t>
      </w:r>
    </w:p>
    <w:p>
      <w:pPr>
        <w:pStyle w:val="Normal"/>
        <w:tabs>
          <w:tab w:val="clear" w:pos="708"/>
          <w:tab w:val="left" w:pos="55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20 год – 19,7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19,7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Средняя обеспеченность населения общей площадью жилья, кв.м. на человека: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18,76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8,78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8,8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18,82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8,84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8,86</w:t>
      </w:r>
    </w:p>
    <w:p>
      <w:pPr>
        <w:pStyle w:val="ConsPlusNonformat"/>
        <w:tabs>
          <w:tab w:val="clear" w:pos="708"/>
          <w:tab w:val="left" w:pos="553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8,86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18.86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Площадь земельных участков, вовлеченных в оборот, га: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9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230, в том числе: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.Солнечное – 850,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.п. Усть-Абакан – 380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 Формирование земельных участков, направленных на реализацию положений законов Республики Хакасия от 05.05.2003 г. № 25 «О предоставлении в собственность граждан и юридических лиц земельных участков, находящихся в государственной и муниципальной собственности», от 08.11.2011 г. № 88-ЗРХ «О бесплатном предоставлении в собственность граждан,  имеющих трех и более детей, земельных участков на территории Республики Хакасия», тыс. участков: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0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4, в том числе: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.Солнечное – 0,5,</w:t>
      </w:r>
    </w:p>
    <w:p>
      <w:pPr>
        <w:pStyle w:val="ConsPlusNonformat"/>
        <w:tabs>
          <w:tab w:val="clear" w:pos="708"/>
          <w:tab w:val="left" w:pos="5532" w:leader="none"/>
        </w:tabs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.п. Усть-Абакан – 3,5</w:t>
      </w:r>
    </w:p>
    <w:p>
      <w:pPr>
        <w:pStyle w:val="ConsPlusCell"/>
        <w:widowControl/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О.В. Лемытская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ind w:firstLine="5529"/>
        <w:jc w:val="both"/>
        <w:rPr/>
      </w:pPr>
      <w:r>
        <w:rPr>
          <w:sz w:val="26"/>
          <w:szCs w:val="26"/>
        </w:rPr>
        <w:t>от 30.12.2021 № 1352 - п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«Обеспечение жильем молодых семей»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1" w:type="dxa"/>
        <w:jc w:val="left"/>
        <w:tblInd w:w="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7253"/>
      </w:tblGrid>
      <w:tr>
        <w:trPr>
          <w:trHeight w:val="480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  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правление ЖКХ и строительства администрации                    Усть-Абаканского района</w:t>
            </w:r>
          </w:p>
        </w:tc>
      </w:tr>
      <w:tr>
        <w:trPr>
          <w:trHeight w:val="442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Администрация Усть-Абаканского района</w:t>
            </w:r>
          </w:p>
        </w:tc>
      </w:tr>
      <w:tr>
        <w:trPr>
          <w:trHeight w:val="600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государственной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</w:tr>
      <w:tr>
        <w:trPr>
          <w:trHeight w:val="1165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   </w:t>
              <w:br/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правовых, финансовых, экономических и организационных условий для решения жилищных проблем молодых сем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редоставления молодым семьям-участникам подпрограммы социальных выплат на приобретение жилья или строительство индивидуального жилого дома;</w:t>
            </w:r>
          </w:p>
        </w:tc>
      </w:tr>
      <w:tr>
        <w:trPr>
          <w:trHeight w:val="265" w:hRule="atLeast"/>
        </w:trPr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личество молодых семей, получивших социальные выплаты на приобретение (строительство) жилья, семей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</w:t>
            </w:r>
          </w:p>
        </w:tc>
      </w:tr>
      <w:tr>
        <w:trPr>
          <w:trHeight w:val="480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    </w:t>
              <w:br/>
              <w:t xml:space="preserve">реализации  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-2021 годы (этапы не выделяются)                                                </w:t>
            </w:r>
          </w:p>
        </w:tc>
      </w:tr>
      <w:tr>
        <w:trPr>
          <w:trHeight w:val="3029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х ассигнований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– 17 888 531,25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</w:t>
            </w:r>
            <w:r>
              <w:rPr>
                <w:rFonts w:cs="Times New Roman" w:ascii="Times New Roman" w:hAnsi="Times New Roman"/>
                <w:color w:val="ED1C2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796 766,20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еспубликанского бюдже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4 583 143,35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 бюджета</w:t>
            </w:r>
            <w:r>
              <w:rPr>
                <w:rFonts w:cs="Times New Roman" w:ascii="Times New Roman" w:hAnsi="Times New Roman"/>
                <w:color w:val="ED1C2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3 508 621,7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 733 210,00,  из них средств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 1 218 0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76 01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639 200,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 759 967,00, из них  средств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федерального бюджета – 1 403 135,00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спубликанского бюджета – 647 732,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709 1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– 1 919 229,55,  из них  средств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815 696,27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09 633,2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йонного бюджета  – 393 900,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 475 460,00, из них средств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699 243,9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520 116,02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районного бюджета – 256 100,00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 053 895,50, из них средства: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499 499,57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304 795,93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49 600,00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1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 892 047,50, из них средства: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24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1 004 452,83</w:t>
            </w:r>
          </w:p>
          <w:p>
            <w:pPr>
              <w:pStyle w:val="ConsPlusCell"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375 594,67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1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512 000,00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 254 321,70, из них средства: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24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2 552 970,69</w:t>
            </w:r>
          </w:p>
          <w:p>
            <w:pPr>
              <w:pStyle w:val="ConsPlusCell"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327 029,31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1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374 321,70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 800 400,00 из них средства: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24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1 603 767,86</w:t>
            </w:r>
          </w:p>
          <w:p>
            <w:pPr>
              <w:pStyle w:val="ConsPlusCell"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22 232,14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1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374 400,00</w:t>
            </w:r>
          </w:p>
        </w:tc>
      </w:tr>
      <w:tr>
        <w:trPr>
          <w:trHeight w:val="2810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  </w:t>
              <w:br/>
              <w:t xml:space="preserve">результаты  </w:t>
              <w:br/>
              <w:t xml:space="preserve">реализации  </w:t>
              <w:br/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спешное выполнение мероприятий программы позволит обеспечить жильем 14 молодых сем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овышение уровня обеспеченности молодых семей жилыми    помещениям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Улучшение качества жизни молодых семей.                </w:t>
              <w:br/>
              <w:t xml:space="preserve"> 4.Привлечение внебюджетных источников для решения        </w:t>
              <w:br/>
              <w:t xml:space="preserve">жилищных проблем молодых семей.                           </w:t>
              <w:br/>
              <w:t xml:space="preserve"> 5.Закрепление и развитие положительных демографических   </w:t>
              <w:br/>
              <w:t xml:space="preserve">тенденций в  муниципальном образовании Усть – Абаканский район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Развитие системы ипотечного жилищного кредитования                         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О.В. Лемытская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 Hak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"/>
    <w:basedOn w:val="1"/>
    <w:qFormat/>
    <w:rPr>
      <w:rFonts w:cs="Times New Roman"/>
      <w:sz w:val="24"/>
      <w:szCs w:val="24"/>
      <w:lang w:val="ru-RU" w:bidi="ar-SA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42:00Z</dcterms:created>
  <dc:creator>123</dc:creator>
  <dc:description/>
  <dc:language>en-US</dc:language>
  <cp:lastModifiedBy>Point-11</cp:lastModifiedBy>
  <cp:lastPrinted>2022-01-10T09:51:00Z</cp:lastPrinted>
  <dcterms:modified xsi:type="dcterms:W3CDTF">2022-01-12T09:42:00Z</dcterms:modified>
  <cp:revision>2</cp:revision>
  <dc:subject/>
  <dc:title/>
</cp:coreProperties>
</file>